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ber Bullying</w:t>
      </w:r>
    </w:p>
    <w:p>
      <w:pPr>
        <w:pStyle w:val="Normal"/>
        <w:rPr/>
      </w:pPr>
      <w:r>
        <w:rPr/>
      </w:r>
    </w:p>
    <w:p>
      <w:pPr>
        <w:pStyle w:val="Normal"/>
        <w:rPr/>
      </w:pPr>
      <w:r>
        <w:rPr/>
        <w:t>If you’re like most teenagers, you spend a lot of time on a cell phone or instant messanger chating with friends or uploading photoes, videos and music and music to websites. You may have online friends whom you play games and exchange messeges. Teens’ lives exist in a variety of places, such as school hallways, part-time jobs, and friends’ houses. Now many teens have lives on the Internet. And bullying has followed teens online.</w:t>
      </w:r>
    </w:p>
    <w:p>
      <w:pPr>
        <w:pStyle w:val="Normal"/>
        <w:rPr/>
      </w:pPr>
      <w:r>
        <w:rPr/>
      </w:r>
    </w:p>
    <w:p>
      <w:pPr>
        <w:pStyle w:val="Normal"/>
        <w:rPr/>
      </w:pPr>
      <w:r>
        <w:rPr/>
        <w:t>Online bullying, called cyber bullying, happens when a teen uses the Internet, cell phones, or other devices to send or post text or images intented to hurt or embarass another person. Cyber bullying is a problem that affects almost half of all American teens. Whether you’ve been a victim of cyber bullying, know someone who has been cyber bullied, or have been cyber bullied yourself, there are steps you and your friends can take to stop cyber bullying and stay cyber-sa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9:00Z</dcterms:created>
  <dc:creator>kwasik</dc:creator>
  <dc:description/>
  <dc:language>en-US</dc:language>
  <cp:lastModifiedBy>SPS</cp:lastModifiedBy>
  <dcterms:modified xsi:type="dcterms:W3CDTF">2013-09-12T11:59:00Z</dcterms:modified>
  <cp:revision>2</cp:revision>
  <dc:subject/>
  <dc:title>Cyber Bullying</dc:title>
</cp:coreProperties>
</file>